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у постановления администрации муниципального образования Каневской район «О внесении изменений в постановление администрации муниципального образования Каневской район от 15 марта 2019 года № 394 «Об утверждении административного регламента исполнения муниципальной функции «Осуществление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в муниципальном образовании Каневской район»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1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транспортного обслуживания населения на территории муниципального образования Каневской район, управлением строительства администрации муниципального образования Каневской район разработан проект постановления администрации муниципального образования Каневской район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постановление администрации муниципального образования Каневской район от 15 марта 2019 года № 394 «Об утверждении административного регламента исполнения муниципальной функции «Осуществление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в муниципальном образовании Каневской район»</w:t>
      </w:r>
      <w:r>
        <w:rPr>
          <w:rFonts w:cs="Times New Roman" w:ascii="Times New Roman" w:hAnsi="Times New Roman"/>
          <w:sz w:val="28"/>
          <w:szCs w:val="28"/>
        </w:rPr>
        <w:t xml:space="preserve">. Данный нормативный правовой акт утверждается в соответствии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с Федеральным законом от 13 июля 2015 года №220-ФЗ </w:t>
      </w:r>
      <w:r>
        <w:rPr>
          <w:rFonts w:cs="Times New Roman" w:ascii="Times New Roman" w:hAnsi="Times New Roman"/>
          <w:sz w:val="28"/>
          <w:szCs w:val="28"/>
          <w:lang w:eastAsia="en-US"/>
        </w:rPr>
        <w:t>«Об 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в соответствии с Законом Краснодарского края от 21 декабря 2018 года № 3931-КЗ «Об организации регулярных перевозок пассажиров и багажа автомобильным транспортом и городским наземным электрическим транспорт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создано д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ия в соответствие с действующим законодательством постановления администрации муниципального образования Каневской район от 15 марта 2019 года № 394 «Об утверждении административного регламента исполнения муниципальной функции «Осуществление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в муниципальном образовании Каневской район»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муниципального образования Каневской район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постановление администрации муниципального образования Каневской район от 15 марта 2019 года № 394 «Об утверждении административного регламента исполнения муниципальной функции «Осуществление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в муниципальном образовании Каневской район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эффективное транспортное обслуживание населения, предполагает достижение поставленных перед отраслевыми (функциональными) органами администрации муниципального образования Каневской район и подведомственными муниципальными организациями задач и реализацию возложенных на них полномочий, минимизирует влияние рисков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данного проекта постановления позволит: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транспортного обслуживания населения;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 обеспечивать транспортное обслуживание населения.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ик управления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разования Каневской район                             </w:t>
        <w:tab/>
        <w:tab/>
        <w:tab/>
        <w:t xml:space="preserve">        В.А. Шаповалов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18:00Z</dcterms:created>
  <dc:creator>Ольга Монько</dc:creator>
  <dc:description/>
  <cp:keywords/>
  <dc:language>en-US</dc:language>
  <cp:lastModifiedBy>Александр Иванов</cp:lastModifiedBy>
  <cp:lastPrinted>2021-07-26T10:23:00Z</cp:lastPrinted>
  <dcterms:modified xsi:type="dcterms:W3CDTF">2021-07-26T07:23:00Z</dcterms:modified>
  <cp:revision>11</cp:revision>
  <dc:subject/>
  <dc:title/>
</cp:coreProperties>
</file>